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、县级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638" w:hanging="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" w:hAnsi="Times New Roman" w:eastAsia="仿宋GB2312;方正仿宋_GBK" w:cs="Times New Roman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" w:ascii="Times New Roman" w:hAnsi="Times New Roman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飘雪\\</cp:lastModifiedBy>
  <cp:lastPrinted>2023-04-05T18:09:00Z</cp:lastPrinted>
  <dcterms:modified xsi:type="dcterms:W3CDTF">2023-11-15T03:03:0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1.8.6.11825</vt:lpwstr>
  </property>
</Properties>
</file>