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县级市、区、旗）宗教团体和宗教活动场所接受境外捐赠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rPr>
        <w:t>00014111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eastAsia="zh-CN"/>
        </w:rPr>
        <w:t>(000141114004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一条：宗教活动场所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县级人民政府宗教事务部门审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12-20T04:06: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