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寺观教堂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2-20T04:00: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